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Zestaw komputerowy z monitorem – 1 szt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Fizyki, Zakład Fizyki Teoretycznej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do obliczeń numerycznych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cesor (2 szt.)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zw. wersja BOX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y w technologii 64-bit przeznaczony dla komputerów typu desktop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rdzeni: 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ilość jednocześnie obsługiwanych wątków: 1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zowa częstotliwość taktowania: 2.66 GHz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częstotliwość taktowania (TURBO): 3.06 GHz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ożnik procesora (Bus/Core Ratio): 20x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amięci cache [L3]: 12 M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gniazda: FCLGA136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ilość obsługiwanej pamięci: 266 G</w:t>
            </w: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RAM-EC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Thermal design power: 95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echnologia producji CMOS: 32 n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iwane instrukcje: SSE4.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pustowość magistrali QPI: 6.4 GT/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y układ graficzny : bra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dajność min. 7940 punktów w teście wydajności PassMark PerformanceTest (wynik dostępny 26.09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36 miesięc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 chłodzący (radiator+wentylator) minimalna żywotność 200000 godzin kompatybilny z procesore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łyta główna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zw. wersja BOX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andard płyty: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SSI/EATX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gniazd procesorów: 2 sz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gniazda procesora: LGA136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gniazd pamięci DDR3: 12 sz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iwane typy pamięci: DDR3 ECC UDIMM 1333/1066/800, RDIMM 1333/1066/80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. pojemność pamięci RAM(w zależności od rodzaju pamięci): 192 G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graficzn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niazdo PCIe x16 gen. 2.x: 1 sz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niazdo PCIe x8 gen. 2.x: 3 sz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niazdo PCIe x1 gen 1.x: 1 sz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niazdo PCI 32-bit/33MHz: 1 sz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łkowita liczba portów USB 2.0: 4.sz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portów SATA 3 Gb/s: 6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figuracja RAID: 0,1,5,1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 brak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sieciowa: Gigabit LAN : 2 sz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Thermal design power: 130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36 miesięcy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m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ęć RAM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ndard: DDR II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pamięci: 240-pin Reg ECC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amięci: nie mniej niż 96 GB (w konfiguracji 12x8 GB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ci parowane: sześć kompletów po 2x8 G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stotliwość pracy: 1333 MHz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óźnienie CAS Latency (CL): CL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ięcie robocze: maksimum 1.5 V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dożywotnia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k 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ardy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SDD)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: nie mniej niż 240 G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Interfejs: SATA III (serial ATA/600) 600MB/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OPS: (4kB) min. 8500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odczytu/zapisu : 550/525 MB/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orność na wstrząsy: do 1500G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TBF : min 2 mil godzin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: nie więcej niż 80g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arcie technologii: TRI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łączona przejściówka do 3,5’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36 miesięcy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k 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ardy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HDD)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: nie mniej niż 2000 G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Interfejs: SATA III (serial ATA/600) 600MB/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ędkość obrotowa: min. 7200 obr./mi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cache: nie mniej niż 64 MB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orność na wstrząsy: praca 65G / spoczynek 250G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36 miesięc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: </w:t>
            </w:r>
            <w:r>
              <w:rPr>
                <w:rFonts w:cs="Calibri" w:ascii="Calibri" w:hAnsi="Calibri"/>
                <w:sz w:val="20"/>
                <w:szCs w:val="20"/>
              </w:rPr>
              <w:t>wewnętrzny, DVD-RW Super Multi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budowa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obudowy: Tower / Rack 5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iwane rozmiary płyt głównych: SSI EEB (12" X 13"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kieszeni: 5.25" (2 szt. zewnętrzne dla napędu optycznego), 3.5" (1 szt. zewnętrzna dla napędu dyskietek) 3.5" (6 szt. wewnętrznych dla dysków HDD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lementy kontrolne na przednim panelu: Power, Reset oraz minimum jedna kontrolka LED.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Uwaga!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iski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wer oraz Reset zabezpieczone przed przypadkowym użyciem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ejmowane obydwie ścianki boczne obudow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e wymiary zewnętrzne (w celu optymalnego obiegu powietrza): 483 mm x 235 mm x 452 m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 zestawie: 1000 W EATX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36 miesięc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sz komputer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tyczna, min. trzy przyciski, min. jedna rolka przewijania, zgodna z systemami: Windows 98SE/ME/2000/XP/Vista/7, długość kabla min. 1,5 m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wiatura komputer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łaska z klasycznym układem klawiszy, niski skok klawiszy, zgodna z systemami: Windows 98SE/ME/2000/XP/Vista/7, długość kabla min. 1,5 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 komplecie: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łytka ze sterownikami do płyty głównej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ryca LCD o przekątnej min. 23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lna rozdzielczość: 1920x108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 min. 250 cd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mijn. 5000000: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D-Sub, HDM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kabel zasilający oraz kabel sygnałow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warancja min. 24 miesiąc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40:00Z</dcterms:created>
  <dc:creator>ajd</dc:creator>
  <dc:description/>
  <cp:keywords/>
  <dc:language>en-US</dc:language>
  <cp:lastModifiedBy>Małgorzata Strąk</cp:lastModifiedBy>
  <cp:lastPrinted>2012-10-12T11:45:00Z</cp:lastPrinted>
  <dcterms:modified xsi:type="dcterms:W3CDTF">2012-10-12T09:45:00Z</dcterms:modified>
  <cp:revision>8</cp:revision>
  <dc:subject/>
  <dc:title>Zadanie A-1</dc:title>
</cp:coreProperties>
</file>